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00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.S. 2018-201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B (37 ORE)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UOLA SECONDARIA DI BRICHERAS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VRAM LUC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ERTOCCHIA VIO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OAGLIO MATILD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FFARATTI FABIAN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ORSO ALIC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 GREGORIO LORENZ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RAGO ELIS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FICETTI LEONARD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LAGANA’ SIMON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LOSITO ALESSANDR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ASSOUDY DAVID NICOLO’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ERLINI LORENZ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ERLO FILIPP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ORERO MICHEL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NAPIONE ANIT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EALE ALESS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OLANDO CLAR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ONCO TOMMAS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SOLAVAGGIONE MICHE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SOZZI FRANCESC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ZINGARELLO MARTIN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 Dirigente Scolastico Reggen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ott.ssa Roberta Martino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rmato in original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5:00Z</dcterms:created>
  <dc:creator>vera.ditommaso</dc:creator>
  <dc:description/>
  <dc:language>en-US</dc:language>
  <cp:lastModifiedBy>mirella.paschetta</cp:lastModifiedBy>
  <cp:lastPrinted>2018-06-14T10:34:00Z</cp:lastPrinted>
  <dcterms:modified xsi:type="dcterms:W3CDTF">2018-07-11T11:45:00Z</dcterms:modified>
  <cp:revision>2</cp:revision>
  <dc:subject/>
  <dc:title/>
</cp:coreProperties>
</file>